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3721" w:h="11000"/>
      <w:pgMar w:left="2835" w:right="2835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11750" cy="50609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11175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-1051560</wp:posOffset>
              </wp:positionV>
              <wp:extent cx="6551930" cy="6954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4480"/>
                        <a:chOff x="0" y="0"/>
                        <a:chExt cx="6552000" cy="6954480"/>
                      </a:xfrm>
                    </wpg:grpSpPr>
                    <wps:wsp>
                      <wps:cNvSpPr/>
                      <wps:spPr>
                        <a:xfrm rot="5400000">
                          <a:off x="2082240" y="-168336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30480"/>
                          <a:ext cx="6552000" cy="482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48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36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4720" y="-504720"/>
                              <a:ext cx="4104000" cy="58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15640" y="-61164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-215.4pt;width:515.85pt;height:728.3pt" coordorigin="1701,-4308" coordsize="10317,14566">
              <v:shape id="shape_0" coordsize="750,1811" path="m750,0c701,19,701,19,701,19c660,35,605,76,579,111c26,842,26,842,26,842c0,877,0,934,26,969c579,1700,579,1700,579,1700c605,1735,660,1776,701,1792c750,1811,750,1811,750,1811e" stroked="t" o:allowincell="f" style="position:absolute;left:4980;top:-4307;width:3749;height:9052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701;top:735;width:10317;height:9524">
                <v:group id="shape_0" style="position:absolute;left:1701;top:904;width:10317;height:9184">
                  <v:line id="shape_0" from="2098,1699" to="2098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699" to="2268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6860,1699" to="6860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1452,1699" to="11452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1623,1699" to="11623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8899" to="12018,88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8729" to="12018,872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497" to="12018,5497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6" to="12018,2266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096" to="12018,2096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3629;top:905;width:6462;height:9183;mso-wrap-style:none;v-text-anchor:middle;rotation:270;mso-position-horizontal-relative:page;mso-position-vertical-relative:page">
                    <v:fill o:detectmouseclick="t" on="false"/>
                    <v:stroke color="#969696" weight="3240" joinstyle="miter" endcap="flat"/>
                    <w10:wrap type="none"/>
                  </v:rect>
                </v:group>
                <v:rect id="shape_0" fillcolor="white" stroked="t" o:allowincell="f" style="position:absolute;left:3458;top:736;width:6802;height:9523;mso-wrap-style:none;v-text-anchor:middle;rotation:270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0520</wp:posOffset>
          </wp:positionH>
          <wp:positionV relativeFrom="paragraph">
            <wp:posOffset>890905</wp:posOffset>
          </wp:positionV>
          <wp:extent cx="5831840" cy="4111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411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526540</wp:posOffset>
              </wp:positionH>
              <wp:positionV relativeFrom="page">
                <wp:posOffset>899795</wp:posOffset>
              </wp:positionV>
              <wp:extent cx="7007860" cy="41040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7760" cy="4104000"/>
                        <a:chOff x="0" y="0"/>
                        <a:chExt cx="7007760" cy="4104000"/>
                      </a:xfrm>
                    </wpg:grpSpPr>
                    <wps:wsp>
                      <wps:cNvSpPr/>
                      <wps:spPr>
                        <a:xfrm rot="5400000">
                          <a:off x="2399760" y="-50364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2040120" y="-86400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07080" y="1744560"/>
                          <a:ext cx="761400" cy="1374120"/>
                        </a:xfrm>
                        <a:prstGeom prst="wedgeRoundRectCallout">
                          <a:avLst>
                            <a:gd name="adj1" fmla="val 20972"/>
                            <a:gd name="adj2" fmla="val -57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 rot="16200000">
                        <a:noAutofit/>
                      </wps:bodyPr>
                    </wps:wsp>
                    <wps:wsp>
                      <wps:cNvSpPr/>
                      <wps:spPr>
                        <a:xfrm rot="5400000">
                          <a:off x="143280" y="596880"/>
                          <a:ext cx="676440" cy="963360"/>
                        </a:xfrm>
                        <a:prstGeom prst="wedgeRoundRectCallout">
                          <a:avLst>
                            <a:gd name="adj1" fmla="val 15912"/>
                            <a:gd name="adj2" fmla="val -7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 rot="162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8.95pt;margin-top:2.85pt;width:472.5pt;height:459.2pt" coordorigin="-2179,57" coordsize="9450,9184">
              <v:rect id="shape_0" stroked="t" o:allowincell="f" style="position:absolute;left:1375;top:624;width:5328;height:8049;mso-wrap-style:none;v-text-anchor:middle;rotation:90;mso-position-horizontal-relative:page;mso-position-vertical-relative:pag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808;top:57;width:6462;height:9183;mso-wrap-style:none;v-text-anchor:middle;rotation:90;mso-position-horizontal-relative:page;mso-position-vertical-relative:pag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1921;top:4165;width:1198;height:2163;mso-wrap-style:square;v-text-anchor:top;rotation:9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178;top:2357;width:1064;height:1516;mso-wrap-style:square;v-text-anchor:top;rotation:9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26:00Z</dcterms:created>
  <dc:creator>User</dc:creator>
  <dc:description/>
  <cp:keywords/>
  <dc:language>en-US</dc:language>
  <cp:lastModifiedBy>柴田 宏</cp:lastModifiedBy>
  <dcterms:modified xsi:type="dcterms:W3CDTF">2024-11-07T08:21:00Z</dcterms:modified>
  <cp:revision>3</cp:revision>
  <dc:subject/>
  <dc:title/>
</cp:coreProperties>
</file>