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inline distT="0" distB="0" distL="0" distR="0">
          <wp:extent cx="2974975" cy="372110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7" r="-12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97497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7505</wp:posOffset>
          </wp:positionH>
          <wp:positionV relativeFrom="paragraph">
            <wp:posOffset>501015</wp:posOffset>
          </wp:positionV>
          <wp:extent cx="8439785" cy="43192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504825</wp:posOffset>
              </wp:positionV>
              <wp:extent cx="9837420" cy="431990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23.25pt;width:706.3pt;height:666.15pt" coordorigin="-2737,-2465" coordsize="14126,13323">
              <v:group id="shape_0" style="position:absolute;left:6284;top:1498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498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705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705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705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362;width:9805;height:5667">
                <v:rect id="shape_0" fillcolor="white" stroked="t" o:allowincell="f" style="position:absolute;left:1525;top:4622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362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464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622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62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56:00Z</dcterms:created>
  <dc:creator>ugo</dc:creator>
  <dc:description/>
  <cp:keywords/>
  <dc:language>en-US</dc:language>
  <cp:lastModifiedBy>柴田 宏</cp:lastModifiedBy>
  <dcterms:modified xsi:type="dcterms:W3CDTF">2024-11-07T08:05:00Z</dcterms:modified>
  <cp:revision>3</cp:revision>
  <dc:subject/>
  <dc:title/>
</cp:coreProperties>
</file>