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03630</wp:posOffset>
              </wp:positionH>
              <wp:positionV relativeFrom="paragraph">
                <wp:posOffset>-474345</wp:posOffset>
              </wp:positionV>
              <wp:extent cx="5486400" cy="11982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37.35pt;mso-position-vertical-relative:text;margin-left:8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2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2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7880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360000"/>
                          <a:ext cx="774000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735760" y="1987560"/>
                          <a:ext cx="718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郵便番号枠付き封筒をお選びの場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この部分は避けてお作り下さい。</w:t>
                            </w:r>
                          </w:p>
                        </w:txbxContent>
                      </wps:txbx>
                      <wps:bodyPr wrap="square" lIns="0" rIns="0" tIns="0" bIns="0" anchor="ctr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1958"/>
                            <a:gd name="adj2" fmla="val -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78148"/>
                            <a:gd name="adj2" fmla="val -4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984;width:12188;height:56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057;top:4547;width:1131;height:3104;mso-wrap-style:square;v-text-anchor:top-center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郵便番号枠付き封筒をお選びの場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この部分は避けてお作り下さい。</w:t>
                      </w:r>
                    </w:p>
                  </w:txbxContent>
                </v:textbox>
                <v:fill o:detectmouseclick="t" type="solid" color2="black"/>
                <v:stroke color="fuchsia" weight="6480" dashstyle="dash" joinstyle="miter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21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1804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3841115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84111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038340" cy="3597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38340" cy="359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41:00Z</dcterms:created>
  <dc:creator>ugo</dc:creator>
  <dc:description/>
  <cp:keywords/>
  <dc:language>en-US</dc:language>
  <cp:lastModifiedBy>柴田 宏</cp:lastModifiedBy>
  <dcterms:modified xsi:type="dcterms:W3CDTF">2024-11-07T03:41:00Z</dcterms:modified>
  <cp:revision>2</cp:revision>
  <dc:subject/>
  <dc:title/>
</cp:coreProperties>
</file>