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73150</wp:posOffset>
              </wp:positionV>
              <wp:extent cx="8771890" cy="325755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71760" cy="3257640"/>
                        <a:chOff x="0" y="0"/>
                        <a:chExt cx="8771760" cy="3257640"/>
                      </a:xfrm>
                    </wpg:grpSpPr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16200000">
                          <a:off x="3442320" y="-2071440"/>
                          <a:ext cx="325764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8756640" cy="3239640"/>
                        </a:xfrm>
                      </wpg:grpSpPr>
                      <wps:wsp>
                        <wps:cNvSpPr/>
                        <wps:spPr>
                          <a:xfrm rot="16200000">
                            <a:off x="3917160" y="-117072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47360" y="-206928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5840"/>
                            <a:ext cx="1119600" cy="764640"/>
                          </a:xfrm>
                          <a:prstGeom prst="wedgeRoundRectCallout">
                            <a:avLst>
                              <a:gd name="adj1" fmla="val 162930"/>
                              <a:gd name="adj2" fmla="val -519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65pt;width:527.55pt;height:582.75pt" coordorigin="-2737,-1573" coordsize="1055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2684;top:-1572;width:5129;height:11654;mso-wrap-style:none;v-text-anchor:middle;rotation:270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737;top:-1559;width:10531;height:11620">
                <v:rect id="shape_0" stroked="t" o:allowincell="f" style="position:absolute;left:3432;top:-143;width:3968;height:8784;mso-wrap-style:none;v-text-anchor:middle;rotation:27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2692;top:-1557;width:5101;height:11619;mso-wrap-style:none;v-text-anchor:middle;rotation:270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4844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23290</wp:posOffset>
          </wp:positionH>
          <wp:positionV relativeFrom="paragraph">
            <wp:posOffset>516890</wp:posOffset>
          </wp:positionV>
          <wp:extent cx="4822190" cy="2806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28" r="-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482219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4:00Z</dcterms:created>
  <dc:creator>ugo</dc:creator>
  <dc:description/>
  <cp:keywords/>
  <dc:language>en-US</dc:language>
  <cp:lastModifiedBy>柴田 宏</cp:lastModifiedBy>
  <cp:lastPrinted>2011-12-22T12:25:00Z</cp:lastPrinted>
  <dcterms:modified xsi:type="dcterms:W3CDTF">2024-11-07T03:34:00Z</dcterms:modified>
  <cp:revision>2</cp:revision>
  <dc:subject/>
  <dc:title/>
</cp:coreProperties>
</file>