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586105</wp:posOffset>
              </wp:positionV>
              <wp:extent cx="5486400" cy="11118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-46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67130</wp:posOffset>
          </wp:positionH>
          <wp:positionV relativeFrom="paragraph">
            <wp:posOffset>358140</wp:posOffset>
          </wp:positionV>
          <wp:extent cx="4826000" cy="279400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6" r="-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26000" cy="279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519680" cy="323215"/>
          <wp:effectExtent l="0" t="0" r="0" b="0"/>
          <wp:docPr id="2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11" r="-11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747395</wp:posOffset>
              </wp:positionV>
              <wp:extent cx="4629785" cy="7400925"/>
              <wp:effectExtent l="508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9960" cy="7400880"/>
                        <a:chOff x="0" y="0"/>
                        <a:chExt cx="4629960" cy="7400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374120" y="0"/>
                          <a:ext cx="325548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6840"/>
                          <a:ext cx="4617720" cy="7378560"/>
                        </a:xfrm>
                      </wpg:grpSpPr>
                      <wps:wsp>
                        <wps:cNvSpPr/>
                        <wps:spPr>
                          <a:xfrm>
                            <a:off x="1378080" y="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008360"/>
                            <a:ext cx="2520360" cy="55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0040"/>
                            <a:ext cx="1119600" cy="764640"/>
                          </a:xfrm>
                          <a:prstGeom prst="wedgeRoundRectCallout">
                            <a:avLst>
                              <a:gd name="adj1" fmla="val 103375"/>
                              <a:gd name="adj2" fmla="val -4825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36036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58.85pt;width:364.55pt;height:582.75pt" coordorigin="-2737,1177" coordsize="7291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3;top:1177;width:5126;height:1165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group id="shape_0" style="position:absolute;left:-2737;top:1188;width:7272;height:11620">
                <v:rect id="shape_0" stroked="t" o:allowincell="f" style="position:absolute;left:-567;top:1188;width:5101;height:11619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0;top:2776;width:3968;height:8784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3251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1755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38:00Z</dcterms:created>
  <dc:creator>ugo</dc:creator>
  <dc:description/>
  <cp:keywords/>
  <dc:language>en-US</dc:language>
  <cp:lastModifiedBy>柴田 宏</cp:lastModifiedBy>
  <dcterms:modified xsi:type="dcterms:W3CDTF">2024-11-07T07:53:00Z</dcterms:modified>
  <cp:revision>3</cp:revision>
  <dc:subject/>
  <dc:title/>
</cp:coreProperties>
</file>