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0205" w:h="16727"/>
      <w:pgMar w:left="3119" w:right="3119" w:gutter="0" w:header="851" w:top="3119" w:footer="992" w:bottom="31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485900</wp:posOffset>
              </wp:positionH>
              <wp:positionV relativeFrom="paragraph">
                <wp:posOffset>-586105</wp:posOffset>
              </wp:positionV>
              <wp:extent cx="5486400" cy="111188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111885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87.55pt;mso-wrap-distance-left:9.05pt;mso-wrap-distance-right:9.05pt;mso-wrap-distance-top:0pt;mso-wrap-distance-bottom:0pt;margin-top:-46.15pt;mso-position-vertical-relative:text;margin-left:-117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519680" cy="323215"/>
          <wp:effectExtent l="0" t="0" r="0" b="0"/>
          <wp:docPr id="1" name="グラフィックス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グラフィックス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11" r="-114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2519680" cy="323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260475</wp:posOffset>
              </wp:positionH>
              <wp:positionV relativeFrom="page">
                <wp:posOffset>972185</wp:posOffset>
              </wp:positionV>
              <wp:extent cx="3959860" cy="8387715"/>
              <wp:effectExtent l="0" t="508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960000" cy="8387640"/>
                        <a:chOff x="0" y="0"/>
                        <a:chExt cx="3960000" cy="8387640"/>
                      </a:xfrm>
                    </wpg:grpSpPr>
                    <wps:wsp>
                      <wps:cNvSpPr/>
                      <wps:spPr>
                        <a:xfrm flipV="1">
                          <a:off x="360720" y="0"/>
                          <a:ext cx="3238560" cy="647640"/>
                        </a:xfrm>
                        <a:custGeom>
                          <a:avLst/>
                          <a:gdLst>
                            <a:gd name="textAreaLeft" fmla="*/ 237960 w 1836000"/>
                            <a:gd name="textAreaRight" fmla="*/ 1598040 w 1836000"/>
                            <a:gd name="textAreaTop" fmla="*/ 47520 h 367200"/>
                            <a:gd name="textAreaBottom" fmla="*/ 319680 h 36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9705" y="21600"/>
                              </a:lnTo>
                              <a:lnTo>
                                <a:pt x="1895" y="2160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287640"/>
                          <a:ext cx="3960000" cy="8100000"/>
                        </a:xfrm>
                      </wpg:grpSpPr>
                      <wps:wsp>
                        <wps:cNvSpPr/>
                        <wps:spPr>
                          <a:xfrm>
                            <a:off x="0" y="252000"/>
                            <a:ext cx="39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39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50000"/>
                            <a:ext cx="39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740000"/>
                            <a:ext cx="39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848000"/>
                            <a:ext cx="39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810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810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0" y="0"/>
                            <a:ext cx="0" cy="810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360" y="0"/>
                            <a:ext cx="0" cy="810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8360" y="0"/>
                            <a:ext cx="0" cy="810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3456360" cy="759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76.55pt;width:311.75pt;height:660.4pt" coordorigin="1985,1531" coordsize="6235,13208"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stroked="t" o:allowincell="f" style="position:absolute;left:2553;top:1531;width:5099;height:1019;flip:y;mso-wrap-style:none;v-text-anchor:middle;mso-position-horizontal-relative:page;mso-position-vertical-relative:page" type="_x0000_t8">
                <v:fill o:detectmouseclick="t" on="false"/>
                <v:stroke color="silver" weight="9360" joinstyle="miter" endcap="flat"/>
                <w10:wrap type="none"/>
              </v:shape>
              <v:group id="shape_0" style="position:absolute;left:1985;top:1984;width:6235;height:12755">
                <v:line id="shape_0" from="1985,2381" to="8220,238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51" to="8220,255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8362" to="8220,836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4173" to="8220,1417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4343" to="8220,1434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2,1984" to="2382,1473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84" to="2552,1473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5103,1984" to="5103,1473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7655,1984" to="7655,1473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7825,1984" to="7825,1473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2;top:2381;width:5442;height:11961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68300</wp:posOffset>
          </wp:positionH>
          <wp:positionV relativeFrom="paragraph">
            <wp:posOffset>906145</wp:posOffset>
          </wp:positionV>
          <wp:extent cx="3235960" cy="735584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4" r="-9" b="-4"/>
                  <a:stretch>
                    <a:fillRect/>
                  </a:stretch>
                </pic:blipFill>
                <pic:spPr bwMode="auto">
                  <a:xfrm>
                    <a:off x="0" y="0"/>
                    <a:ext cx="3235960" cy="7355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737995</wp:posOffset>
              </wp:positionH>
              <wp:positionV relativeFrom="paragraph">
                <wp:posOffset>922020</wp:posOffset>
              </wp:positionV>
              <wp:extent cx="4617720" cy="7378700"/>
              <wp:effectExtent l="5080" t="3175" r="3175" b="3175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617720" cy="7378560"/>
                        <a:chOff x="0" y="0"/>
                        <a:chExt cx="4617720" cy="7378560"/>
                      </a:xfrm>
                    </wpg:grpSpPr>
                    <wps:wsp>
                      <wps:cNvSpPr/>
                      <wps:spPr>
                        <a:xfrm>
                          <a:off x="1378080" y="0"/>
                          <a:ext cx="3239640" cy="73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38080" y="1008360"/>
                          <a:ext cx="2520360" cy="55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310040"/>
                          <a:ext cx="1119600" cy="764640"/>
                        </a:xfrm>
                        <a:prstGeom prst="wedgeRoundRectCallout">
                          <a:avLst>
                            <a:gd name="adj1" fmla="val 103375"/>
                            <a:gd name="adj2" fmla="val -4825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全てのオブジェクトをピンクの破線内におさめ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9800" y="360000"/>
                          <a:ext cx="1028880" cy="571680"/>
                        </a:xfrm>
                        <a:prstGeom prst="wedgeRoundRectCallout">
                          <a:avLst>
                            <a:gd name="adj1" fmla="val 82222"/>
                            <a:gd name="adj2" fmla="val -4888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青い破線が仕上がり位置となり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36.85pt;margin-top:72.6pt;width:363.6pt;height:581pt" coordorigin="-2737,1452" coordsize="7272,11620">
              <v:rect id="shape_0" stroked="t" o:allowincell="f" style="position:absolute;left:-567;top:1452;width:5101;height:11619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0;top:3040;width:3968;height:8784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left:-2737;top:3515;width:1762;height:1203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全てのオブジェクトをピンクの破線内におさめてください。</w:t>
                      </w:r>
                    </w:p>
                  </w:txbxContent>
                </v:textbox>
                <v:fill o:detectmouseclick="t" type="solid" color2="black"/>
                <v:stroke color="fuchsia" weight="9360" joinstyle="miter" endcap="flat"/>
                <w10:wrap type="none"/>
              </v:shape>
              <v:shape id="shape_0" fillcolor="white" stroked="t" o:allowincell="f" style="position:absolute;left:-2706;top:2019;width:1619;height:899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青い破線が仕上がり位置となります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3:29:00Z</dcterms:created>
  <dc:creator>ugo</dc:creator>
  <dc:description/>
  <cp:keywords/>
  <dc:language>en-US</dc:language>
  <cp:lastModifiedBy>柴田 宏</cp:lastModifiedBy>
  <dcterms:modified xsi:type="dcterms:W3CDTF">2024-11-07T03:29:00Z</dcterms:modified>
  <cp:revision>2</cp:revision>
  <dc:subject/>
  <dc:title/>
</cp:coreProperties>
</file>