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-522605</wp:posOffset>
              </wp:positionV>
              <wp:extent cx="5486400" cy="11042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042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6.95pt;mso-wrap-distance-left:9.05pt;mso-wrap-distance-right:9.05pt;mso-wrap-distance-top:0pt;mso-wrap-distance-bottom:0pt;margin-top:-41.15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48635</wp:posOffset>
              </wp:positionH>
              <wp:positionV relativeFrom="paragraph">
                <wp:posOffset>2786380</wp:posOffset>
              </wp:positionV>
              <wp:extent cx="4251325" cy="895350"/>
              <wp:effectExtent l="6985" t="6985" r="254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4251240" cy="895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678" h="564">
                            <a:moveTo>
                              <a:pt x="0" y="564"/>
                            </a:moveTo>
                            <a:lnTo>
                              <a:pt x="139" y="0"/>
                            </a:lnTo>
                            <a:lnTo>
                              <a:pt x="2535" y="0"/>
                            </a:lnTo>
                            <a:lnTo>
                              <a:pt x="2678" y="564"/>
                            </a:lnTo>
                          </a:path>
                        </a:pathLst>
                      </a:custGeom>
                      <a:noFill/>
                      <a:ln w="12600">
                        <a:solidFill>
                          <a:srgbClr val="cccc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678,564" path="m0,564l139,0l2535,0l2678,564e" stroked="t" o:allowincell="f" style="position:absolute;margin-left:-240.05pt;margin-top:219.35pt;width:334.7pt;height:70.45pt;mso-wrap-style:none;v-text-anchor:middle;rotation:270">
              <v:fill o:detectmouseclick="t" on="false"/>
              <v:stroke color="#cccccc" weight="1260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1110</wp:posOffset>
              </wp:positionH>
              <wp:positionV relativeFrom="page">
                <wp:posOffset>1260475</wp:posOffset>
              </wp:positionV>
              <wp:extent cx="9180195" cy="50399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040000"/>
                        <a:chOff x="0" y="0"/>
                        <a:chExt cx="9180360" cy="504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36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68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88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3pt;margin-top:99.25pt;width:722.8pt;height:396.8pt" coordorigin="1986,1985" coordsize="14456,7936">
              <v:line id="shape_0" from="1986,2382" to="16442,23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2552" to="16442,25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5954" to="16442,595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9355" to="16442,935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9525" to="16442,95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83,1985" to="2383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53,1985" to="2553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215,1985" to="9215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876,1985" to="15876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046,1985" to="16046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83;top:2382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1950</wp:posOffset>
          </wp:positionH>
          <wp:positionV relativeFrom="paragraph">
            <wp:posOffset>1066800</wp:posOffset>
          </wp:positionV>
          <wp:extent cx="8458200" cy="43287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8200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1079500</wp:posOffset>
              </wp:positionV>
              <wp:extent cx="9838055" cy="4319905"/>
              <wp:effectExtent l="508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8080" cy="4320000"/>
                        <a:chOff x="0" y="0"/>
                        <a:chExt cx="9838080" cy="4320000"/>
                      </a:xfrm>
                    </wpg:grpSpPr>
                    <wps:wsp>
                      <wps:cNvSpPr/>
                      <wps:spPr>
                        <a:xfrm rot="16200000">
                          <a:off x="344808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4044960" y="-934200"/>
                          <a:ext cx="3599640" cy="6189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60640"/>
                          <a:ext cx="1119600" cy="764640"/>
                        </a:xfrm>
                        <a:prstGeom prst="wedgeRoundRectCallout">
                          <a:avLst>
                            <a:gd name="adj1" fmla="val 194412"/>
                            <a:gd name="adj2" fmla="val -84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72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8.05pt;width:611.65pt;height:666.15pt" coordorigin="-2737,-1561" coordsize="12233,13323">
              <v:rect id="shape_0" stroked="t" o:allowincell="f" style="position:absolute;left:2693;top:-1559;width:6802;height:13322;mso-wrap-style:none;v-text-anchor:middle;rotation:270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3633;top:229;width:5668;height:9747;mso-wrap-style:none;v-text-anchor:middle;rotation:270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52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26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r>
      <w:rPr/>
      <w:t>　</w:t>
    </w:r>
    <w:r>
      <w:rPr>
        <w:lang w:val="en-US" w:eastAsia="en-US"/>
      </w:rPr>
      <w:drawing>
        <wp:inline distT="0" distB="0" distL="0" distR="0">
          <wp:extent cx="7738745" cy="506095"/>
          <wp:effectExtent l="0" t="0" r="0" b="0"/>
          <wp:docPr id="5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71" r="-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73874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22:00Z</dcterms:created>
  <dc:creator>ugo</dc:creator>
  <dc:description/>
  <cp:keywords/>
  <dc:language>en-US</dc:language>
  <cp:lastModifiedBy>柴田 宏</cp:lastModifiedBy>
  <dcterms:modified xsi:type="dcterms:W3CDTF">2024-11-07T03:22:00Z</dcterms:modified>
  <cp:revision>2</cp:revision>
  <dc:subject/>
  <dc:title/>
</cp:coreProperties>
</file>