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t>　</w:t>
      </w:r>
    </w:p>
    <w:sectPr>
      <w:headerReference w:type="default" r:id="rId2"/>
      <w:footerReference w:type="default" r:id="rId3"/>
      <w:type w:val="nextPage"/>
      <w:pgSz w:w="10205" w:h="16727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85900</wp:posOffset>
              </wp:positionH>
              <wp:positionV relativeFrom="paragraph">
                <wp:posOffset>-573405</wp:posOffset>
              </wp:positionV>
              <wp:extent cx="5486400" cy="12687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687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9.9pt;mso-wrap-distance-left:9.05pt;mso-wrap-distance-right:9.05pt;mso-wrap-distance-top:0pt;mso-wrap-distance-bottom:0pt;margin-top:-45.15pt;mso-position-vertical-relative:text;margin-left:-117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55065</wp:posOffset>
          </wp:positionH>
          <wp:positionV relativeFrom="paragraph">
            <wp:posOffset>340360</wp:posOffset>
          </wp:positionV>
          <wp:extent cx="4824730" cy="280035"/>
          <wp:effectExtent l="0" t="0" r="0" b="0"/>
          <wp:wrapNone/>
          <wp:docPr id="1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6" r="-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24730" cy="280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519680" cy="323215"/>
          <wp:effectExtent l="0" t="0" r="0" b="0"/>
          <wp:docPr id="2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111" r="-114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5196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972185</wp:posOffset>
              </wp:positionV>
              <wp:extent cx="3959860" cy="8387715"/>
              <wp:effectExtent l="0" t="508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960000" cy="8387640"/>
                        <a:chOff x="0" y="0"/>
                        <a:chExt cx="3960000" cy="8387640"/>
                      </a:xfrm>
                    </wpg:grpSpPr>
                    <wps:wsp>
                      <wps:cNvSpPr/>
                      <wps:spPr>
                        <a:xfrm flipV="1">
                          <a:off x="360720" y="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87640"/>
                          <a:ext cx="3960000" cy="810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48000"/>
                            <a:ext cx="396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360" y="0"/>
                            <a:ext cx="0" cy="810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3456360" cy="75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76.55pt;width:311.75pt;height:660.4pt" coordorigin="1985,1531" coordsize="6235,13208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2553;top:1531;width:5099;height:1019;flip:y;mso-wrap-style:none;v-text-anchor:middle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4;width:6235;height:12755">
                <v:line id="shape_0" from="1985,2381" to="8220,238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1" to="8220,255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362" to="8220,836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173" to="8220,1417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343" to="8220,1434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4" to="238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4" to="2552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103,1984" to="5103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655,1984" to="765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7825,1984" to="7825,14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1;width:5442;height:11961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920115</wp:posOffset>
              </wp:positionV>
              <wp:extent cx="4628515" cy="7400925"/>
              <wp:effectExtent l="5080" t="127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28520" cy="7400880"/>
                        <a:chOff x="0" y="0"/>
                        <a:chExt cx="4628520" cy="740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373040" y="0"/>
                          <a:ext cx="325548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1800"/>
                          <a:ext cx="4620960" cy="7378560"/>
                        </a:xfrm>
                      </wpg:grpSpPr>
                      <wps:wsp>
                        <wps:cNvSpPr/>
                        <wps:spPr>
                          <a:xfrm>
                            <a:off x="1741680" y="357480"/>
                            <a:ext cx="2518920" cy="665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6" h="4957">
                                <a:moveTo>
                                  <a:pt x="40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957"/>
                                </a:lnTo>
                                <a:lnTo>
                                  <a:pt x="1876" y="4957"/>
                                </a:lnTo>
                                <a:lnTo>
                                  <a:pt x="1876" y="537"/>
                                </a:lnTo>
                                <a:lnTo>
                                  <a:pt x="404" y="537"/>
                                </a:lnTo>
                                <a:lnTo>
                                  <a:pt x="40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1920"/>
                            <a:ext cx="1119600" cy="764640"/>
                          </a:xfrm>
                          <a:prstGeom prst="wedgeRoundRectCallout">
                            <a:avLst>
                              <a:gd name="adj1" fmla="val 104226"/>
                              <a:gd name="adj2" fmla="val -5324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24588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72.45pt;width:364.45pt;height:582.75pt" coordorigin="-2737,1449" coordsize="7289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75;top:1449;width:5126;height:1165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group id="shape_0" style="position:absolute;left:-2737;top:1452;width:7277;height:11620">
                <v:shape id="shape_0" coordsize="1876,4957" path="m404,0l0,0l0,4957l1876,4957l1876,537l404,537l404,0xe" stroked="t" o:allowincell="f" style="position:absolute;left:6;top:2015;width:3966;height:10484;mso-wrap-style:none;v-text-anchor:middle">
                  <v:fill o:detectmouseclick="t" on="false"/>
                  <v:stroke color="fuchsia" weight="6480" dashstyle="dash" joinstyle="miter" endcap="flat"/>
                  <w10:wrap type="none"/>
                </v:shape>
                <v:rect id="shape_0" stroked="t" o:allowincell="f" style="position:absolute;left:-562;top:1452;width:5101;height:11619;mso-wrap-style:none;v-text-anchor:middle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3250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1839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38:00Z</dcterms:created>
  <dc:creator>ugo</dc:creator>
  <dc:description/>
  <cp:keywords/>
  <dc:language>en-US</dc:language>
  <cp:lastModifiedBy>柴田 宏</cp:lastModifiedBy>
  <dcterms:modified xsi:type="dcterms:W3CDTF">2024-10-31T07:38:00Z</dcterms:modified>
  <cp:revision>2</cp:revision>
  <dc:subject/>
  <dc:title/>
</cp:coreProperties>
</file>