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470535</wp:posOffset>
              </wp:positionV>
              <wp:extent cx="5486400" cy="118999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8999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3.7pt;mso-wrap-distance-left:9.05pt;mso-wrap-distance-right:9.05pt;mso-wrap-distance-top:0pt;mso-wrap-distance-bottom:0pt;margin-top:-37.05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9010</wp:posOffset>
              </wp:positionH>
              <wp:positionV relativeFrom="page">
                <wp:posOffset>1260475</wp:posOffset>
              </wp:positionV>
              <wp:extent cx="8390890" cy="3959860"/>
              <wp:effectExtent l="508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0880" cy="3960000"/>
                        <a:chOff x="0" y="0"/>
                        <a:chExt cx="8390880" cy="3960000"/>
                      </a:xfrm>
                    </wpg:grpSpPr>
                    <wps:wsp>
                      <wps:cNvSpPr/>
                      <wps:spPr>
                        <a:xfrm flipV="1" rot="16200000">
                          <a:off x="-129528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29088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5.75pt;margin-top:99.25pt;width:762.7pt;height:311.75pt" coordorigin="-515,1985" coordsize="15254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513;top:4591;width:5099;height:1019;flip:y;mso-wrap-style:none;v-text-anchor:middle;rotation:9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4;top:1985;width:12755;height:6235">
                <v:line id="shape_0" from="1984,2382" to="14739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2552" to="14739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5103" to="14739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655" to="14739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4,7825" to="14739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1,1985" to="238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1,1985" to="2551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2,1985" to="836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3,1985" to="1417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3,1985" to="1434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1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72110</wp:posOffset>
          </wp:positionH>
          <wp:positionV relativeFrom="paragraph">
            <wp:posOffset>1066800</wp:posOffset>
          </wp:positionV>
          <wp:extent cx="7397115" cy="326453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97115" cy="3264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37995</wp:posOffset>
              </wp:positionH>
              <wp:positionV relativeFrom="paragraph">
                <wp:posOffset>1080135</wp:posOffset>
              </wp:positionV>
              <wp:extent cx="875665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6640" cy="3239640"/>
                        <a:chOff x="0" y="0"/>
                        <a:chExt cx="8756640" cy="3239640"/>
                      </a:xfrm>
                    </wpg:grpSpPr>
                    <wps:wsp>
                      <wps:cNvSpPr/>
                      <wps:spPr>
                        <a:xfrm rot="16200000">
                          <a:off x="3917160" y="-1170720"/>
                          <a:ext cx="2520360" cy="55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344736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95840"/>
                          <a:ext cx="1119600" cy="764640"/>
                        </a:xfrm>
                        <a:prstGeom prst="wedgeRoundRectCallout">
                          <a:avLst>
                            <a:gd name="adj1" fmla="val 162930"/>
                            <a:gd name="adj2" fmla="val -5199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36000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95pt;width:526.55pt;height:581pt" coordorigin="-2737,-1559" coordsize="10531,11620">
              <v:rect id="shape_0" stroked="t" o:allowincell="f" style="position:absolute;left:3432;top:-143;width:3968;height:8784;mso-wrap-style:none;v-text-anchor:middle;rotation:270">
                <v:fill o:detectmouseclick="t" on="false"/>
                <v:stroke color="fuchsia" weight="6480" dashstyle="dash" joinstyle="miter" endcap="flat"/>
                <w10:wrap type="none"/>
              </v:rect>
              <v:rect id="shape_0" stroked="t" o:allowincell="f" style="position:absolute;left:2692;top:-1557;width:5101;height:11619;mso-wrap-style:none;v-text-anchor:middle;rotation:27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844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26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28:00Z</dcterms:created>
  <dc:creator>ugo</dc:creator>
  <dc:description/>
  <cp:keywords/>
  <dc:language>en-US</dc:language>
  <cp:lastModifiedBy>柴田 宏</cp:lastModifiedBy>
  <cp:lastPrinted>2011-12-22T12:25:00Z</cp:lastPrinted>
  <dcterms:modified xsi:type="dcterms:W3CDTF">2024-10-31T06:28:00Z</dcterms:modified>
  <cp:revision>2</cp:revision>
  <dc:subject/>
  <dc:title/>
</cp:coreProperties>
</file>