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08330</wp:posOffset>
              </wp:positionV>
              <wp:extent cx="5486400" cy="12382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382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7.5pt;mso-wrap-distance-left:9.05pt;mso-wrap-distance-right:9.05pt;mso-wrap-distance-top:0pt;mso-wrap-distance-bottom:0pt;margin-top:-47.9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3020060" cy="37211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9" t="-97" r="-71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02006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1475</wp:posOffset>
          </wp:positionH>
          <wp:positionV relativeFrom="paragraph">
            <wp:posOffset>34036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34544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35.8pt;width:746.15pt;height:666.15pt" coordorigin="-2737,-2716" coordsize="14923,13323">
              <v:group id="shape_0" style="position:absolute;left:796;top:1239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239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44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44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446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117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715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6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2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42:00Z</dcterms:created>
  <dc:creator>ugo</dc:creator>
  <dc:description/>
  <cp:keywords/>
  <dc:language>en-US</dc:language>
  <cp:lastModifiedBy>柴田 宏</cp:lastModifiedBy>
  <dcterms:modified xsi:type="dcterms:W3CDTF">2024-11-01T09:42:00Z</dcterms:modified>
  <cp:revision>2</cp:revision>
  <dc:subject/>
  <dc:title/>
</cp:coreProperties>
</file>