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627380</wp:posOffset>
              </wp:positionV>
              <wp:extent cx="5486400" cy="12573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9.4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3020060" cy="372110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9" t="-97" r="-71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02006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2425</wp:posOffset>
          </wp:positionH>
          <wp:positionV relativeFrom="paragraph">
            <wp:posOffset>688975</wp:posOffset>
          </wp:positionV>
          <wp:extent cx="8451850" cy="43072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1850" cy="430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70231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7.7pt;width:746.15pt;height:666.15pt" coordorigin="-2737,-2154" coordsize="14923,13323">
              <v:group id="shape_0" style="position:absolute;left:796;top:1801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801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3008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3008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3008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679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153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532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5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12:00Z</dcterms:created>
  <dc:creator>ugo</dc:creator>
  <dc:description/>
  <cp:keywords/>
  <dc:language>en-US</dc:language>
  <cp:lastModifiedBy>柴田 宏</cp:lastModifiedBy>
  <dcterms:modified xsi:type="dcterms:W3CDTF">2024-11-01T06:14:00Z</dcterms:modified>
  <cp:revision>3</cp:revision>
  <dc:subject/>
  <dc:title/>
</cp:coreProperties>
</file>