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1064260</wp:posOffset>
          </wp:positionV>
          <wp:extent cx="4321810" cy="8444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844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5697855" cy="84601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g:grpSp>
                      <wpg:cNvGrpSpPr/>
                      <wpg:grpSpPr>
                        <a:xfrm>
                          <a:off x="1378080" y="0"/>
                          <a:ext cx="432000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1368360"/>
                            <a:ext cx="3599640" cy="618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020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448.65pt;height:666.15pt" coordorigin="-2737,1701" coordsize="8973,13323">
              <v:group id="shape_0" style="position:absolute;left:-567;top:1701;width:6803;height:13323">
                <v:rect id="shape_0" stroked="t" o:allowincell="f" style="position:absolute;left:-567;top:1701;width:6802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-2;top:3856;width:5668;height:974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2990" cy="463550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8" r="-10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60299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2:00Z</dcterms:created>
  <dc:creator>ugo</dc:creator>
  <dc:description/>
  <cp:keywords/>
  <dc:language>en-US</dc:language>
  <cp:lastModifiedBy>柴田 宏</cp:lastModifiedBy>
  <dcterms:modified xsi:type="dcterms:W3CDTF">2024-10-30T09:52:00Z</dcterms:modified>
  <cp:revision>2</cp:revision>
  <dc:subject/>
  <dc:title/>
</cp:coreProperties>
</file>