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7350" w:h="20809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-580390</wp:posOffset>
              </wp:positionV>
              <wp:extent cx="5486400" cy="11982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45.7pt;mso-position-vertical-relative:text;margin-left:6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450215</wp:posOffset>
              </wp:positionV>
              <wp:extent cx="8496300" cy="11501755"/>
              <wp:effectExtent l="0" t="762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496360" cy="11501640"/>
                        <a:chOff x="0" y="0"/>
                        <a:chExt cx="8496360" cy="11501640"/>
                      </a:xfrm>
                    </wpg:grpSpPr>
                    <wps:wsp>
                      <wps:cNvSpPr/>
                      <wps:spPr>
                        <a:xfrm>
                          <a:off x="398880" y="0"/>
                          <a:ext cx="7700760" cy="10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51" h="679">
                              <a:moveTo>
                                <a:pt x="4851" y="679"/>
                              </a:moveTo>
                              <a:lnTo>
                                <a:pt x="4667" y="0"/>
                              </a:lnTo>
                              <a:lnTo>
                                <a:pt x="188" y="0"/>
                              </a:lnTo>
                              <a:lnTo>
                                <a:pt x="0" y="67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baba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809640"/>
                          <a:ext cx="8496360" cy="1069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46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40000"/>
                            <a:ext cx="8496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360" y="0"/>
                            <a:ext cx="0" cy="1069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992000" cy="10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35.45pt;width:668.95pt;height:905.6pt" coordorigin="1985,709" coordsize="13379,18112">
              <v:shape id="shape_0" coordsize="4851,679" path="m4851,679l4667,0l188,0l0,679e" stroked="t" o:allowincell="f" style="position:absolute;left:2613;top:709;width:12126;height:1696;mso-wrap-style:none;v-text-anchor:middle;mso-position-horizontal-relative:page;mso-position-vertical-relative:page">
                <v:fill o:detectmouseclick="t" on="false"/>
                <v:stroke color="#ababab" weight="12600" joinstyle="miter" endcap="flat"/>
                <w10:wrap type="none"/>
              </v:shape>
              <v:group id="shape_0" style="position:absolute;left:1985;top:1984;width:13379;height:16837">
                <v:line id="shape_0" from="1985,2381" to="15364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15364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403" to="15364,104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255" to="15364,182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8425" to="15364,184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675,1984" to="8675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798,1984" to="1479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968,1984" to="14968,188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12585;height:1604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0045</wp:posOffset>
          </wp:positionH>
          <wp:positionV relativeFrom="paragraph">
            <wp:posOffset>1078865</wp:posOffset>
          </wp:positionV>
          <wp:extent cx="7809230" cy="99993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7809230" cy="9999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154160" cy="997204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54080" cy="9972000"/>
                        <a:chOff x="0" y="0"/>
                        <a:chExt cx="9154080" cy="9972000"/>
                      </a:xfrm>
                    </wpg:grpSpPr>
                    <wps:wsp>
                      <wps:cNvSpPr/>
                      <wps:spPr>
                        <a:xfrm>
                          <a:off x="0" y="1424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38080" y="360000"/>
                          <a:ext cx="7056000" cy="925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080" y="0"/>
                          <a:ext cx="7776360" cy="997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720.8pt;height:785.2pt" coordorigin="-2737,1701" coordsize="14416,15704"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9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  <v:rect id="shape_0" stroked="t" o:allowincell="f" style="position:absolute;left:0;top:2268;width:11111;height:14569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-567;top:1701;width:12245;height:15703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21405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1" r="-1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62140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4:00Z</dcterms:created>
  <dc:creator>ugo</dc:creator>
  <dc:description/>
  <cp:keywords/>
  <dc:language>en-US</dc:language>
  <cp:lastModifiedBy>柴田 宏</cp:lastModifiedBy>
  <dcterms:modified xsi:type="dcterms:W3CDTF">2024-10-30T09:44:00Z</dcterms:modified>
  <cp:revision>2</cp:revision>
  <dc:subject/>
  <dc:title/>
</cp:coreProperties>
</file>