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54355</wp:posOffset>
              </wp:positionV>
              <wp:extent cx="5486400" cy="1209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3.6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2743200" cy="38417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4" r="-1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760</wp:posOffset>
          </wp:positionH>
          <wp:positionV relativeFrom="paragraph">
            <wp:posOffset>324485</wp:posOffset>
          </wp:positionV>
          <wp:extent cx="8676005" cy="119710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76005" cy="1197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368928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1798920"/>
                          <a:ext cx="3689280" cy="90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3350;width:5809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6691;top:3353;width:5809;height:14281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9:00Z</dcterms:created>
  <dc:creator>ugo</dc:creator>
  <dc:description/>
  <cp:keywords/>
  <dc:language>en-US</dc:language>
  <cp:lastModifiedBy>柴田 宏</cp:lastModifiedBy>
  <dcterms:modified xsi:type="dcterms:W3CDTF">2024-10-31T08:59:00Z</dcterms:modified>
  <cp:revision>2</cp:revision>
  <dc:subject/>
  <dc:title/>
</cp:coreProperties>
</file>